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2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SPECYFIKACJA TECHNICZNA WYKONANIA I ODBIORU ROBÓT BUDOWLANYCH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40"/>
        </w:rPr>
      </w:pPr>
      <w:r>
        <w:rPr>
          <w:rFonts w:cs="Times New Roman" w:ascii="Times New Roman" w:hAnsi="Times New Roman"/>
          <w:bCs/>
          <w:sz w:val="24"/>
          <w:szCs w:val="40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ind w:left="477" w:hanging="45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32"/>
              </w:rPr>
              <w:t>NAZWA ZAMÓWIENIA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bookmarkStart w:id="0" w:name="_Hlk217993992"/>
      <w:bookmarkStart w:id="1" w:name="_Hlk214268686"/>
      <w:bookmarkEnd w:id="0"/>
      <w:r>
        <w:rPr>
          <w:rFonts w:cs="Times New Roman" w:ascii="Times New Roman" w:hAnsi="Times New Roman"/>
          <w:b/>
          <w:bCs/>
          <w:sz w:val="24"/>
        </w:rPr>
        <w:t>Rozbudowa budynku Żłobka publicznego w Obornikach.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  <w:bookmarkStart w:id="2" w:name="_Hlk217993992"/>
      <w:bookmarkStart w:id="3" w:name="_Hlk217993992"/>
      <w:bookmarkEnd w:id="3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ADRES OBIEKTU BUDOWLANEGO: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52365692"/>
      <w:bookmarkStart w:id="5" w:name="_Hlk52365692"/>
      <w:bookmarkEnd w:id="5"/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two wielkopolskie, gmina Oborniki, </w:t>
      </w:r>
      <w:bookmarkStart w:id="6" w:name="_Hlk214271843"/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bookmarkEnd w:id="6"/>
      <w:r>
        <w:rPr>
          <w:rFonts w:cs="Times New Roman" w:ascii="Times New Roman" w:hAnsi="Times New Roman"/>
          <w:sz w:val="24"/>
          <w:szCs w:val="24"/>
        </w:rPr>
        <w:t>Oborni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7" w:name="_Hlk207625136"/>
      <w:bookmarkStart w:id="8" w:name="_Hlk104366689"/>
      <w:bookmarkStart w:id="9" w:name="_Hlk35429573"/>
      <w:bookmarkStart w:id="10" w:name="_Hlk207625136"/>
      <w:bookmarkStart w:id="11" w:name="_Hlk104366689"/>
      <w:bookmarkStart w:id="12" w:name="_Hlk35429573"/>
      <w:bookmarkEnd w:id="10"/>
      <w:bookmarkEnd w:id="11"/>
      <w:bookmarkEnd w:id="12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790"/>
        <w:gridCol w:w="6215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OD CPV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łówny przedmio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00000-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boty budowlane</w:t>
            </w:r>
          </w:p>
        </w:tc>
      </w:tr>
      <w:tr>
        <w:trPr>
          <w:trHeight w:val="22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y szczegó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00000-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0000-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burzenia i rozbiórki obiektów budowlanych; roboty ziemn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1200-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w zakresie przygotowania terenu pod budowę i roboty ziemn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350-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Betonowanie bez zbrojenia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310-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Zbrojeni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500-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murarskie i murow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20000-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zolacyjn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24000-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Tynkowani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31000-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płytek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000-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 zakresie stolarki budowlanej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1210-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Wykonanie pokryć dachowych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1320-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rynien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32000-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i wykładanie podłóg, ścian i tapetowanie ścian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350-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Betonowanie bez zbrojenia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42100-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malarski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23821-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y gotow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141-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przegród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146-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sufitów podwieszanych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212310-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usztowania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3250-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 zakresie nawierzchni, z wyjątkiem dróg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112710-5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 zakresie kształtowania terenów zielonych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1291-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Roboty w zakresie zagospodarowania terenu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340000-2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ogrodzeń, płotów i sprzętu ochronnego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0000-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Roboty instalacyjne elektryczne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1100-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w zakresie okablowania elektrycznego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7300-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elektrycznych urządzeń rozdzielczych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1000-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w zakresie okablowania oraz instalacji elektrycznych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4000-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urządzeń telekomunikacyjnych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45312310-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ona odgromowa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32000-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e słoneczne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20000-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zolacyjne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1000-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olacja cieplna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0000-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wodno-kanalizacyjne i sanitarne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100-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e centralnego ogrzewania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210-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wentylacji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1220-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urządzeń klimatyzacyjnych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2000-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wodne i kanalizacyjne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2200-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hydrauliczne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2400-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w zakresie urządzeń sanitarnych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2460-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sanitarne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1300-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udowlane w zakresie budowy wodociągów i</w:t>
            </w:r>
          </w:p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ociągów do odprowadzania ścieków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1000-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udowlane w zakresie budowy rurociągów, ciągów komunikacyjnych i linii energetycznych</w:t>
            </w:r>
          </w:p>
        </w:tc>
      </w:tr>
      <w:tr>
        <w:trPr>
          <w:trHeight w:val="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2410-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noszenie konstrukcji budynków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NAZWA I ADRES ZAMAWIAJĄCEGO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SPIS ZAWARTOŚCI:</w:t>
            </w:r>
          </w:p>
        </w:tc>
      </w:tr>
    </w:tbl>
    <w:p>
      <w:pPr>
        <w:pStyle w:val="Standard"/>
        <w:jc w:val="both"/>
        <w:rPr>
          <w:szCs w:val="22"/>
        </w:rPr>
      </w:pPr>
      <w:r>
        <w:rPr>
          <w:szCs w:val="22"/>
        </w:rPr>
      </w:r>
      <w:bookmarkStart w:id="13" w:name="_Hlk160090059"/>
      <w:bookmarkStart w:id="14" w:name="_Hlk160090059"/>
      <w:bookmarkEnd w:id="14"/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252"/>
        <w:gridCol w:w="170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bookmarkStart w:id="15" w:name="_Hlk207625334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 (branża budowlana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cek Matuszak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.06.202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 (branża sanitarna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kub Rutkowsk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6.202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 (branża elektryczna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nusz Komorowsk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6.2025 r.</w:t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851" w:right="850" w:gutter="0" w:header="0" w:top="709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2 - Specyfikacja Techniczna Wykonania i Odbioru Robót Budowlanych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01.2026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454" w:hanging="454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36:00Z</dcterms:created>
  <dc:creator>MJ</dc:creator>
  <dc:description/>
  <cp:keywords/>
  <dc:language>en-US</dc:language>
  <cp:lastModifiedBy>umoborniki24@oborniki.onmicrosoft.com</cp:lastModifiedBy>
  <cp:lastPrinted>2026-01-12T13:43:00Z</cp:lastPrinted>
  <dcterms:modified xsi:type="dcterms:W3CDTF">2026-01-12T12:44:00Z</dcterms:modified>
  <cp:revision>75</cp:revision>
  <dc:subject/>
  <dc:title>SPECYFIKACJE TECHNICZNE</dc:title>
</cp:coreProperties>
</file>